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I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2392"/>
        <w:gridCol w:w="239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ERTA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porządzenia oferty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e o oferencie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ofer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 ofer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oferty</w:t>
            </w:r>
          </w:p>
        </w:tc>
      </w:tr>
      <w:tr>
        <w:trPr>
          <w:trHeight w:val="627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kcesywne dostawy błon rentgenowskich ogólnodiagnostycznych i błon rentgenowskich stomatologicznych oraz materiałów do obróbki błon rtg w ciemni automatycznej i środków czyszczących do kaset rtg dla potrzeb Miejskiego Samodzielnego Publicznego Zakładu Opieki Zdrowotnej w Chełmi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yfrow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łow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OWE INFORMAC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 i termin płatnośc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 dostawy od momentu złożenia zamówienia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związania ofertą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kaz załączników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oświadczamy ż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 warunkami postępowania, a w szczególności z wzorem umowy i akceptujemy je bez zastrzeżeń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razie wygrania postępowania zobowiązujemy się do zawarcia umowy w terminie do 3 dni od daty rozstrzygnię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odpis Wykonawcy</w:t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35:00Z</dcterms:created>
  <dc:creator>MSPZOZ</dc:creator>
  <dc:description/>
  <cp:keywords/>
  <dc:language>en-US</dc:language>
  <cp:lastModifiedBy>a</cp:lastModifiedBy>
  <cp:lastPrinted>2013-05-07T10:36:00Z</cp:lastPrinted>
  <dcterms:modified xsi:type="dcterms:W3CDTF">2013-05-07T08:36:00Z</dcterms:modified>
  <cp:revision>11</cp:revision>
  <dc:subject/>
  <dc:title>Załącznik nr 2 do SIWZ</dc:title>
</cp:coreProperties>
</file>